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ΙΩΑΝΝΟΥ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 πρεσβύτερος Γαϊω τω αγαπητώ, όν εγώ αγαπώ εν αληθεία.</w:t>
      </w:r>
    </w:p>
    <w:p>
      <w:pPr>
        <w:pStyle w:val="Style15"/>
        <w:rPr/>
      </w:pPr>
      <w:r>
        <w:rPr>
          <w:rFonts w:eastAsia="Courier New"/>
        </w:rPr>
        <w:t xml:space="preserve"> </w:t>
      </w:r>
      <w:r>
        <w:rPr>
          <w:rFonts w:eastAsia="MS Mincho;ＭＳ 明朝"/>
        </w:rPr>
        <w:t>2  Αγαπητέ, περι πάντων εύχομαί σε ευοδούσθαι και υγιαίνειν, καθώς ευοδούταί σου η ψυχή. 3 εχάρην γάρ λίαν ερχομένων αδελφών και μαρτυρούντων σου τη αληθεία, καθώς σύ εν αληθεία περιπατείς. 4 μειζοτέραν τούτων ουκ έχω χαράν, ίνα ακούω τά εμά τέκνα εν αληθεία περιπατούντα. 5  Αγαπητέ, πιστόν ποιείς ο εάν εργάση εις τους αδελφούς και εις τους ξένους, 6 οι εμαρτύρησάν σου τη αγάπη ενώπιον εκκλησίας, ούς καλώς ποιήσεις προπέμψας αξίως του Θεού. 7 υπέρ γάρ του ονόματος εξήλθον, μηδέν λαμβάνοντες απο των εθνικών. 8 ημείς ούν οφείλομεν απολαμβάνειν τους τοιούτους, ίνα συνεργοί γινώμεθα τη αληθεία. 9  Έγραψα τη εκκλησία,  αλλ’ ο φιλοπρωτεύων αυτών Διοτρεφής ουκ επιδέχεται ημάς. 10 δια τούτο, εάν έλθω, υπομνήσω αυτού τά έργα ά ποιεί, λόγοις πονηροίς φλυαρών ημάς,  και μή αρκούμενος επι τούτοις ούτε αυτός επιδέχεται τους αδελφούς και τους βουλομένους κωλύει και εκ της εκκλησίας εκβάλλει. 11  Αγαπητέ, μή μιμού το κακόν, αλλά το αγαθόν. ο αγαθοποιών εκ του Θεού εστιν,  ο κακοποιών ουχ εώρακε τον Θεόν. 12 Δημητρίω μεμαρτύρηται υπό πάντων και υπ’ αυτής της αληθείας,  και ημείς δέ μαρτυρούμεν, και οίδατε ότι η μαρτυρία ημών αληθής εστι.</w:t>
      </w:r>
    </w:p>
    <w:p>
      <w:pPr>
        <w:pStyle w:val="Style15"/>
        <w:rPr/>
      </w:pPr>
      <w:r>
        <w:rPr>
          <w:rFonts w:eastAsia="Courier New"/>
        </w:rPr>
        <w:t xml:space="preserve"> </w:t>
      </w:r>
      <w:r>
        <w:rPr>
          <w:rFonts w:eastAsia="MS Mincho;ＭＳ 明朝"/>
        </w:rPr>
        <w:t>13 Πολλά είχον γράφειν, αλλ’ ου θέλω δια μέλανος και καλάμου σοι γράψαι,  14 ελπίζω δέ ευθέως ιδείν σε, και στόμα προς στόμα λαλήσομεν. 15 ειρήνη σοι. ασπάζονταί σε οι φίλοι. ασπάζου τους φίλους κατ’ όνομ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47:00Z</dcterms:created>
  <dc:creator>user</dc:creator>
  <dc:description/>
  <dc:language>en-US</dc:language>
  <cp:lastModifiedBy>user</cp:lastModifiedBy>
  <dcterms:modified xsi:type="dcterms:W3CDTF">2003-06-29T19:48:00Z</dcterms:modified>
  <cp:revision>1</cp:revision>
  <dc:subject/>
  <dc:title>ΙΩΑΝΝΟΥ Γ</dc:title>
</cp:coreProperties>
</file>